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/jméno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…………………………………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…………………………………..................</w:t>
      </w:r>
    </w:p>
    <w:p>
      <w:pPr>
        <w:pStyle w:val="Normal"/>
        <w:rPr/>
      </w:pPr>
      <w:r>
        <w:rPr/>
        <w:t xml:space="preserve">dále jen </w:t>
      </w:r>
      <w:r>
        <w:rPr>
          <w:b/>
        </w:rPr>
        <w:t>„pořadatel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roslav </w:t>
      </w:r>
      <w:r>
        <w:rPr>
          <w:b/>
        </w:rPr>
        <w:t>HAMPEJS</w:t>
      </w:r>
      <w:r>
        <w:rPr/>
        <w:t xml:space="preserve"> , nar. 22.10. 1971  tel. 606 20 27 29, dále jen ,,</w:t>
      </w:r>
      <w:r>
        <w:rPr>
          <w:b/>
        </w:rPr>
        <w:t>písničkář“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řeli níže uvedeného data t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MLOUVU O PROVEDENÍ HUDEBNÍ PRODUK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I. 1.</w:t>
      </w:r>
      <w:r>
        <w:rPr/>
        <w:t>Hudební produkcí se dle této smlouvy rozumí koncert, který se písničkář zavazuje odehrát osobně, popřípadě s hosty.</w:t>
      </w:r>
    </w:p>
    <w:p>
      <w:pPr>
        <w:pStyle w:val="Normal"/>
        <w:jc w:val="both"/>
        <w:rPr/>
      </w:pPr>
      <w:r>
        <w:rPr>
          <w:b/>
        </w:rPr>
        <w:t>I. 2.</w:t>
      </w:r>
      <w:r>
        <w:rPr/>
        <w:t xml:space="preserve"> Za koncert se pořadatel zavazuje zaplatit písničkáři honorář, jehož výše byla dohodnuta na částku ………………..Kč, která sestává z cestovného a honoráře písničkáře i hos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II. 1.</w:t>
      </w:r>
      <w:r>
        <w:rPr/>
        <w:t xml:space="preserve"> Koncert se koná dne ……….....  v ………………………..od…………….. v rozsahu cca……………min.</w:t>
      </w:r>
    </w:p>
    <w:p>
      <w:pPr>
        <w:pStyle w:val="Normal"/>
        <w:jc w:val="both"/>
        <w:rPr/>
      </w:pPr>
      <w:r>
        <w:rPr>
          <w:b/>
        </w:rPr>
        <w:t>II. 2.</w:t>
      </w:r>
      <w:r>
        <w:rPr/>
        <w:t xml:space="preserve"> Pořadatel se zavazuje zajistit odpovídající ozvučení. Technické požadavky jsou: kytarový mikrofon + linka, zpěvový mikrofon. V případě vystoupení s hosty, budou požadavky ze strany písničkáře upřesněny dodatečně.</w:t>
      </w:r>
    </w:p>
    <w:p>
      <w:pPr>
        <w:pStyle w:val="Normal"/>
        <w:jc w:val="both"/>
        <w:rPr/>
      </w:pPr>
      <w:r>
        <w:rPr>
          <w:b/>
        </w:rPr>
        <w:t>II. 3.</w:t>
      </w:r>
      <w:r>
        <w:rPr/>
        <w:t xml:space="preserve"> Pořadatel se dále zavazuje zajistit písničkáři uzamykatelnou šatnu, popř. prostor, kde je možné uložit nástroje a osobní věci. V případě, že pořadatel nemá takové prostory k dispozici s ohledem na místo konání akce, zajistí alespoň náhradní variantu (přístřeší apod.), která bude hlídána pořadatelskou službou pořadatele. </w:t>
      </w:r>
    </w:p>
    <w:p>
      <w:pPr>
        <w:pStyle w:val="Normal"/>
        <w:jc w:val="both"/>
        <w:rPr/>
      </w:pPr>
      <w:r>
        <w:rPr>
          <w:b/>
        </w:rPr>
        <w:t>II. 4.</w:t>
      </w:r>
      <w:r>
        <w:rPr/>
        <w:t xml:space="preserve"> Dle svých možností pořadatel zajistí i možnost parkování v blízkosti podia, není ovšem podmínkou s ohledem na faktický stav.</w:t>
      </w:r>
    </w:p>
    <w:p>
      <w:pPr>
        <w:pStyle w:val="Normal"/>
        <w:jc w:val="both"/>
        <w:rPr/>
      </w:pPr>
      <w:r>
        <w:rPr>
          <w:b/>
          <w:bCs/>
        </w:rPr>
        <w:t>II. 5.</w:t>
      </w:r>
      <w:r>
        <w:rPr/>
        <w:t xml:space="preserve">  Pořadatel zajistí  - nezajistí na svůj náklad nocleh pro ……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III. 1.</w:t>
      </w:r>
      <w:r>
        <w:rPr/>
        <w:t xml:space="preserve"> Honorář je zásadně splatný ihned po koncertě v hotovosti k rukám písničkáře s tím, že je možná dohoda na jiném termínu splatnosti, který ovšem nepřesáhne 14 dní od data konání koncertu.</w:t>
      </w:r>
    </w:p>
    <w:p>
      <w:pPr>
        <w:pStyle w:val="Normal"/>
        <w:jc w:val="both"/>
        <w:rPr/>
      </w:pPr>
      <w:r>
        <w:rPr>
          <w:b/>
        </w:rPr>
        <w:t>III. 2.</w:t>
      </w:r>
      <w:r>
        <w:rPr/>
        <w:t xml:space="preserve"> Obě strany smlouvy se dohodly, že je od smlouvy možno odstoupit, a to telefonicky na čísla uvedená na hlavičce této smlouvy, a to nejpozději týden před plánovanou produkcí bez vzájemných finančních nároků. V ostatních případech jsou vzájemné finanční nároky řešeny dohodou stran. Dále obě strany souhlasí s tím, že za stejných podmínek je možno odstoupit od smlouvy v případě působení vis maior (živelná katastrofa, úmrtí, onemocnění atd.)</w:t>
      </w:r>
    </w:p>
    <w:p>
      <w:pPr>
        <w:pStyle w:val="Normal"/>
        <w:jc w:val="both"/>
        <w:rPr/>
      </w:pPr>
      <w:r>
        <w:rPr>
          <w:b/>
        </w:rPr>
        <w:t>III. 3.</w:t>
      </w:r>
      <w:r>
        <w:rPr/>
        <w:t xml:space="preserve"> V případě, že se písničkář dostaví na místo konání řádně a včas a koncert se neuskuteční, je pořadatel povinen hradit částku ujednanou pod čl. I. 2 této smlouvy, pokud před tím nedošlo k jednání ve smyslu čl. III. 2. Tím nejsou dotčena ustanovení o náhradě škody. V případě, že písničkář na místo konání nedorazí řádně a včas, je povinnen uhradit pořadateli náklady a náhradu škody, které mu v souvislosti s jeho nepřítomností prokazatelně vznik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>
          <w:b/>
        </w:rPr>
        <w:t>IV. 1.</w:t>
      </w:r>
      <w:r>
        <w:rPr/>
        <w:t xml:space="preserve"> Obě strany souhlasí s tím, že autentická a ve smyslu této smlouvy relevantní tel. čísla určená k vyjednávání jsou pouze na této smlouvě.</w:t>
      </w:r>
    </w:p>
    <w:p>
      <w:pPr>
        <w:pStyle w:val="Normal"/>
        <w:jc w:val="both"/>
        <w:rPr/>
      </w:pPr>
      <w:r>
        <w:rPr>
          <w:b/>
        </w:rPr>
        <w:t>IV. 2.</w:t>
      </w:r>
      <w:r>
        <w:rPr/>
        <w:t xml:space="preserve"> Práva a povinnosti touto smlouvou výslovně neupravené se řídí obecně závaznými předpisy, zejm. úpravou nominátních kontraktů, které jsou svým charakterem této smlouvě nejblíže. Obě strany se shodují na tom, že v případě sporů budou respektovat zvyklosti, jež se běžně v této oblasti respektují a spory se budou snažit řešit především smírnou cestou.</w:t>
      </w:r>
    </w:p>
    <w:p>
      <w:pPr>
        <w:pStyle w:val="Normal"/>
        <w:jc w:val="both"/>
        <w:rPr/>
      </w:pPr>
      <w:r>
        <w:rPr>
          <w:b/>
        </w:rPr>
        <w:t>IV. 3.</w:t>
      </w:r>
      <w:r>
        <w:rPr/>
        <w:t xml:space="preserve"> Obě strany prohlašují, že smlouvu podepsaly prosty omylu a tísně, nikoli za nevýhodných podmínek, což stvrzují svými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………………dne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 pořadatele</w:t>
        <w:tab/>
        <w:tab/>
        <w:tab/>
        <w:tab/>
        <w:tab/>
        <w:tab/>
        <w:t>písničkář Jaroslav Hampej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18:00Z</dcterms:created>
  <dc:creator>Jarek Hampejs</dc:creator>
  <dc:description/>
  <cp:keywords/>
  <dc:language>en-US</dc:language>
  <cp:lastModifiedBy>Jarek Hampejs</cp:lastModifiedBy>
  <dcterms:modified xsi:type="dcterms:W3CDTF">2006-03-28T22:31:00Z</dcterms:modified>
  <cp:revision>2</cp:revision>
  <dc:subject/>
  <dc:title>Název/jméno…………………………………</dc:title>
</cp:coreProperties>
</file>